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83</w:t>
      </w:r>
    </w:p>
    <w:p>
      <w:pPr>
        <w:pStyle w:val="Normal"/>
        <w:rPr>
          <w:sz w:val="28"/>
          <w:szCs w:val="28"/>
        </w:rPr>
      </w:pPr>
      <w:r>
        <w:rPr>
          <w:sz w:val="28"/>
          <w:szCs w:val="28"/>
        </w:rPr>
      </w:r>
    </w:p>
    <w:p>
      <w:pPr>
        <w:pStyle w:val="Normal"/>
        <w:rPr>
          <w:sz w:val="28"/>
          <w:szCs w:val="28"/>
        </w:rPr>
      </w:pPr>
      <w:r>
        <w:rPr>
          <w:sz w:val="28"/>
          <w:szCs w:val="28"/>
        </w:rPr>
        <w:t>I was in a donut shop one time with this girl that I was going out with. We were sitting there eating coffee and donuts at three in the morning after partying all night. There were these taxi drivers sitting around, talking in some Arabic language or something.  My girlfriend started laughing, cause this guy was talking really loud next to her. He said, “You think that’s funny? You think that the way we talk is funny?” and he started yelling at her. I got up and I said, “Why don’t you mind your own business?”  He threw hot coffee in my face and I got jumped by about six or eight of ‘em – these little guys – and they were trying to hit me. It just felt like a bunch of little kids playing or wrestling or whatever.  I finally got really mad and started beating them up, a couple of them pretty bad.  They all took off, but I definitely put a hurtin’ on a couple of them.  I mean, they attacked me, so I fought back.</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53:00Z</dcterms:created>
  <dc:creator>Subject Account</dc:creator>
  <dc:description/>
  <cp:keywords/>
  <dc:language>en-US</dc:language>
  <cp:lastModifiedBy>Subject Account</cp:lastModifiedBy>
  <dcterms:modified xsi:type="dcterms:W3CDTF">2005-06-28T23:54:00Z</dcterms:modified>
  <cp:revision>1</cp:revision>
  <dc:subject/>
  <dc:title>Memory 5183</dc:title>
</cp:coreProperties>
</file>